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на изготовление сертификат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ткрытого ключ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ab/>
        <w:t xml:space="preserve">___________________________________________________________________ </w:t>
      </w:r>
      <w:r>
        <w:rPr>
          <w:sz w:val="20"/>
        </w:rPr>
        <w:t xml:space="preserve">( далее Клиент) просит изготовить сертификат ключа подписи в соответствии с нижеуказанными данными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дентификатор ключа: &lt;                                                                  &gt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рганизац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ФИ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род:</w:t>
      </w:r>
    </w:p>
    <w:p>
      <w:pPr>
        <w:pStyle w:val="Normal"/>
        <w:jc w:val="both"/>
        <w:rPr/>
      </w:pPr>
      <w:r>
        <w:rPr>
          <w:sz w:val="20"/>
          <w:lang w:val="en-US"/>
        </w:rPr>
        <w:t>E-mail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крытый ключ абонент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пись в запрос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прос (в формате РЕМ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ьзуемые СКЗИ: «Крипто-КОМ 3.2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Настоящим Клиент подтверждает, что приведенные выше сведения являются достоверными и указаны правильно.</w:t>
      </w:r>
    </w:p>
    <w:p>
      <w:pPr>
        <w:pStyle w:val="Normal"/>
        <w:ind w:firstLine="708"/>
        <w:jc w:val="both"/>
        <w:rPr/>
      </w:pPr>
      <w:r>
        <w:rPr>
          <w:sz w:val="20"/>
        </w:rPr>
        <w:t>Секретный ключ, соответствующий указанному выше Открытому ключу, известен только Клиенту, не передавался в какой-либо форме другим лицам, хранился с момента генерации и хранится в данный момент в условиях, исключающих возможность доступа в нему других лиц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стоящим Клиент признает, что ЭЦП электронного документа, корректность которой подтверждается при проверке с помощью указанного выше открытого ключа, равнозначна  собственноручной подписи Клиента, а электронные документы, подписанные такой ЭЦП, порождают со стороны Клиента обязательства, равные обязательствам по документам аналогичного содержания на бумажном носителе, заверенный моей собственноручной подпись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одпись владельца ключа_______________________           «___» _____________ 201__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Tahoma"/>
          <w:sz w:val="20"/>
        </w:rPr>
      </w:pPr>
      <w:r>
        <w:rPr>
          <w:rFonts w:eastAsia="Tahoma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13:00Z</dcterms:created>
  <dc:creator>mevseeva</dc:creator>
  <dc:description/>
  <cp:keywords/>
  <dc:language>en-US</dc:language>
  <cp:lastModifiedBy>Стерчак</cp:lastModifiedBy>
  <dcterms:modified xsi:type="dcterms:W3CDTF">2023-03-28T13:44:00Z</dcterms:modified>
  <cp:revision>3</cp:revision>
  <dc:subject/>
  <dc:title>Приложение 20</dc:title>
</cp:coreProperties>
</file>